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71</w:t>
        <w:tab/>
        <w:t>H.</w:t>
        <w:tab/>
        <w:t>Form: Order Granting Motion to Vacate Judgment and Enter Different Judgment (Jury’s Special Verdic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71-1</w:t>
        <w:tab/>
        <w:t>Order granting motion to vacate judgment and enter different judgment (jury’s special verdic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ORDER GRANTING MOTION TO VACATE JUDGMENT AND ENTER DIFFERENT JUDGMENT (JURY’S SPECIAL VERDICT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vacate judgment and enter different judgment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judgment rend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 vacated and that judgment consistent with and supported by the jury’s special verdict be entered as follows: </w:t>
      </w:r>
      <w:r>
        <w:rPr>
          <w:bCs/>
        </w:rPr>
        <w:t>_ _[</w:t>
      </w:r>
      <w:r>
        <w:rPr>
          <w:bCs/>
          <w:iCs/>
        </w:rPr>
        <w:t>State language of new judg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2</dc:title>
</cp:coreProperties>
</file>